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>___</w:t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lfdm Gitterzaun System , Typ GZ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öhe (=Mattenhöhe): _______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iefern, flucht- und höhengerecht einbau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969" w:leader="none"/>
          <w:tab w:val="left" w:pos="5387" w:leader="none"/>
          <w:tab w:val="left" w:pos="8931" w:leader="none"/>
        </w:tabs>
        <w:ind w:right="14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ttenhöhe</w:t>
        <w:tab/>
        <w:t>Pfostenprofil</w:t>
        <w:tab/>
        <w:t>Pfostenlänge</w:t>
        <w:tab/>
        <w:t>Fundamentangaben (LxBxT)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7088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  630 mm</w:t>
        <w:tab/>
        <w:t>QR 50 mm</w:t>
        <w:tab/>
        <w:t>10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  830 mm</w:t>
        <w:tab/>
        <w:t>QR 50 mm</w:t>
        <w:tab/>
        <w:t>12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030 mm</w:t>
        <w:tab/>
        <w:t>QR 50 mm</w:t>
        <w:tab/>
        <w:t>15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230 mm</w:t>
        <w:tab/>
        <w:t>QR 50 mm</w:t>
        <w:tab/>
        <w:t>17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430 mm</w:t>
        <w:tab/>
        <w:t>QR 50 mm</w:t>
        <w:tab/>
        <w:t>19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630 mm</w:t>
        <w:tab/>
        <w:t>QR 50 mm</w:t>
        <w:tab/>
        <w:t>21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830 mm</w:t>
        <w:tab/>
        <w:t>QR 50 mm</w:t>
        <w:tab/>
        <w:t>24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2030 mm</w:t>
        <w:tab/>
        <w:t>QR 50 mm</w:t>
        <w:tab/>
        <w:t>26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230 mm</w:t>
        <w:tab/>
        <w:t>RR 50/70 mm</w:t>
        <w:tab/>
        <w:t>28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430 mm</w:t>
        <w:tab/>
        <w:t>RR 50/70 mm</w:t>
        <w:tab/>
        <w:t>3000 mm</w:t>
        <w:tab/>
        <w:t>300 x 300 x 7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410" w:leader="none"/>
          <w:tab w:val="left" w:pos="3828" w:leader="none"/>
          <w:tab w:val="left" w:pos="4962" w:leader="none"/>
          <w:tab w:val="left" w:pos="5529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828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ind w:left="1276" w:right="1841" w:hanging="0"/>
        <w:jc w:val="both"/>
        <w:rPr/>
      </w:pPr>
      <w:r>
        <w:rPr>
          <w:rFonts w:cs="Arial" w:ascii="Arial" w:hAnsi="Arial"/>
        </w:rPr>
        <w:t xml:space="preserve">Die vorgeschlagenen Fundamentgrößen stellen Mindestmaße dar, um eine technisch einwandfreie und stabile Zaunanlage zu erstelle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ind w:right="311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Stück Gittermatten System , Typ GM-F</w:t>
      </w:r>
    </w:p>
    <w:p>
      <w:pPr>
        <w:pStyle w:val="Blocktext"/>
        <w:ind w:left="1276" w:right="3401" w:hanging="0"/>
        <w:rPr/>
      </w:pPr>
      <w:r>
        <w:rPr/>
        <w:t xml:space="preserve">aus gezogenen Stahldrähten und Flacheisen, die im Rechteckverbund miteinander verschweißt sind.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Arial" w:ascii="Arial" w:hAnsi="Arial"/>
        </w:rPr>
        <w:tab/>
        <w:tab/>
        <w:t xml:space="preserve">Senkrechte Rundstäbe: </w:t>
        <w:tab/>
        <w:tab/>
        <w:t>6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2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aagerechte Flacheisen: </w:t>
        <w:tab/>
        <w:tab/>
        <w:t>15 x 6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tenbreite:</w:t>
        <w:tab/>
        <w:tab/>
        <w:t>25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schenweite (Mitte/Mitte Stab):</w:t>
        <w:tab/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 xml:space="preserve">oberer Gittermattenabschluss: </w:t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 mm stumpfe Rundstäb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hne Übersta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leistiftartig angespitz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Stück Gitterpfosten System , Typ GP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Pfostenquerschnitte und -längen wie oben beschrieben mit eingesetzter Kappe und Bohrungen zur Aufnahme der Spezial-Hakenschrauben und Abrissmuttern. Abstand der Stahlrohrpfosten (Achsmaß): ca. 2500 mm; Bei Anfangsfeldern: ca. 2400 mm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245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ontage Gitterm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Gittermatten werden mit den Spezial-Haken</w:t>
        <w:softHyphen/>
        <w:t>schrauben und den Abrissmuttern zu einer Einheit verschraubt. Die seitlichen Gittermattenüberstände werden mit Verbindern verbunden. End- und Eckfelder, die aufgrund des Zaunverlaufs ge</w:t>
        <w:softHyphen/>
        <w:t>kürzt werden müssen, werden auf der Baustelle mit Zink- und Kunststoffspray nachgearbeitet. Die Gittermatten können durch die variable Befestigung an den Pfosten direkt dem Zaunverlauf angespaßt werd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Wir weisen darauf hin, dass regional unter</w:t>
        <w:softHyphen/>
        <w:t>schiedliche Richtlinien der Gemeindeunfall-Ver</w:t>
        <w:softHyphen/>
        <w:t xml:space="preserve">sicherungsverbände einzuhalten sind. 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 xml:space="preserve">Deshalb empfehlen wir, bei Zäunen bis zu einer Höhe von 2,00 m keine Spitzen, vorspringende scharfe Kanten oder Stacheldrähte bei öffentlichen Einrichtungen einzusetzen. In diesen Fällen müssen die Überstände der Gittermatten zum Boden zeigen. Weiterhin müssen die Einfriedungen min. 1,00 m hoch sei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hanging="0"/>
        <w:rPr/>
      </w:pPr>
      <w:r>
        <w:rPr>
          <w:rFonts w:cs="Arial" w:ascii="Arial" w:hAnsi="Arial"/>
          <w:b/>
        </w:rPr>
        <w:t>Montage Gitterpfost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4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Die Gitterpfosten werden grundsätzlich in Abständen von ca. 2500 mm (Achsmaß) in Betonfundamente gesetzt. Bei Anfangsfeldern und nach Zaunfluchtunterbrechungen beträgt der Pfostenabstand 2400 mm. Der Fundament</w:t>
        <w:softHyphen/>
        <w:t>aus</w:t>
        <w:softHyphen/>
        <w:t>hub wird in die Zaunflucht einplaniert oder im Container gelagert. Die Gestellung des Containers und die Entsorgung des Materials erfolgen bauseits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tongüte:</w:t>
        <w:tab/>
        <w:t>BN 1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enklasse:</w:t>
        <w:tab/>
        <w:t>2 - 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5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</w:rPr>
        <w:t>Montage auf Betonboden, Aufstellen und Ver</w:t>
        <w:softHyphen/>
        <w:t xml:space="preserve">dübeln der Pfosten mit Bodenplatt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116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Zaunflucht ist bauseits freigemacht, geebnet und eingemess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orrosionsschutz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lle Stahlteile sind nach DIN EN ISO 1461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Alle Stahlteile sind nach DIN EN ISO 1461 verzinkt und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usätzlich </w:t>
        <w:tab/>
        <w:t>pulverbeschichtet,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Material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ge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abwinklung um 45°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0 mm nach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inne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ußen weisend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400 mm nach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inne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ußen weise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überstand i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ab/>
        <w:t>bleistiftartig angespitzter For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111" w:leader="none"/>
          <w:tab w:val="left" w:pos="581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schenweite 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pfosten System , Typ GP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>mit angeschweißter Abwinklung über 45° nach ob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innen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außen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Y-förmig nach innen + außen weisend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200 mm zur Aufnahme von Gittermatten Typ GM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400 mm zur Aufnahme von Gittermatten Typ GM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300 mm zur Aufnahme von 2 Reihen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400 mm zur Aufnahme von 3 Reihen Stacheldrah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pfosten System , Typ GP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verlänger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1 Reihe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2 Reihen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3 Reihen Stacheldraht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unten um _____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Gitterpfosten System , Typ GP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it Bodenpl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4111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odenplatte: 150 x 150 x 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Dübel-Set für Bodenplatt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 Stück Ankerstangen M8 x 110 mm incl. Mörtelpatron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Eckausbildung System , Typ GZ-F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mit Eckverbindern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lfdm Zulage für Übersteigsicherung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tacheldraht verzinkt, 2-drähtig, (4-spitzig) und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tacheldraht verzinkt, zusätzl. kunststoffummantelt, 2-drähtig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4-spitzig) und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sführung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69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955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sführung Edelstahl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69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955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Band, Klingenabstand: 24 mm, Ausführung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 und beschichtet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Montage Übersteigsicherung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___ Reihe(n) Stacheldrähte, 2-drähtig, (4-spitzig),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flegen und verspann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Band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 und beschichtet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/>
        <w:tab/>
      </w:r>
      <w:r>
        <w:rPr>
          <w:rFonts w:cs="Arial" w:ascii="Arial" w:hAnsi="Arial"/>
        </w:rPr>
        <w:tab/>
        <w:t>Herstellernachweis:</w:t>
      </w:r>
      <w:r>
        <w:rPr/>
        <w:tab/>
      </w:r>
      <w:r>
        <w:rPr>
          <w:rFonts w:cs="Arial" w:ascii="Arial" w:hAnsi="Arial"/>
          <w:b/>
        </w:rPr>
        <w:t>IAV Gérard &amp; Co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rtenstrasse 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-19288 Fahrbin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on:</w:t>
        <w:tab/>
        <w:t>+49 (0)38753 81462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ax:</w:t>
        <w:tab/>
        <w:t>+49 (0)38753 8146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ternet: www.safehouse.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-Mail: info@safehouse.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AV Gérard &amp; Co – www.safehouse.de</w:t>
      <w:tab/>
      <w:tab/>
      <w:t>Juli 2004 (Änderungen vorbehalte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Musterleistungsverzeichnis</w:t>
      <w:tab/>
      <w:tab/>
      <w:tab/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itterzaun System  Typ GZ-F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  <w:p>
    <w:pPr>
      <w:pStyle w:val="Header"/>
      <w:tabs>
        <w:tab w:val="clear" w:pos="9071"/>
        <w:tab w:val="left" w:pos="567" w:leader="none"/>
        <w:tab w:val="left" w:pos="1276" w:leader="none"/>
        <w:tab w:val="center" w:pos="4819" w:leader="none"/>
        <w:tab w:val="left" w:pos="6804" w:leader="none"/>
        <w:tab w:val="left" w:pos="7938" w:leader="none"/>
        <w:tab w:val="right" w:pos="935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os.</w:t>
      <w:tab/>
      <w:t>Menge</w:t>
      <w:tab/>
      <w:t>Text</w:t>
      <w:tab/>
      <w:tab/>
      <w:t>EUR/Einheit</w:t>
      <w:tab/>
      <w:t>EUR/Gesamt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outlineLvl w:val="0"/>
    </w:pPr>
    <w:rPr>
      <w:rFonts w:ascii="Century Gothic" w:hAnsi="Century Gothic" w:cs="Century Gothic"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276" w:leader="none"/>
        <w:tab w:val="left" w:pos="1985" w:leader="none"/>
        <w:tab w:val="left" w:pos="3119" w:leader="none"/>
        <w:tab w:val="left" w:pos="8364" w:leader="none"/>
      </w:tabs>
      <w:jc w:val="both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tabs>
        <w:tab w:val="clear" w:pos="709"/>
        <w:tab w:val="left" w:pos="567" w:leader="none"/>
        <w:tab w:val="left" w:pos="1276" w:leader="none"/>
        <w:tab w:val="left" w:pos="3686" w:leader="none"/>
        <w:tab w:val="right" w:pos="4962" w:leader="none"/>
        <w:tab w:val="left" w:pos="7088" w:leader="none"/>
        <w:tab w:val="left" w:pos="8364" w:leader="none"/>
      </w:tabs>
      <w:ind w:left="1276" w:right="3543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23:00Z</dcterms:created>
  <dc:creator>IAV Gérard &amp; Co</dc:creator>
  <dc:description/>
  <dc:language>en-US</dc:language>
  <cp:lastModifiedBy>Syndia Wolff</cp:lastModifiedBy>
  <cp:lastPrinted>2002-08-09T10:12:00Z</cp:lastPrinted>
  <dcterms:modified xsi:type="dcterms:W3CDTF">2004-07-02T07:23:00Z</dcterms:modified>
  <cp:revision>2</cp:revision>
  <dc:subject/>
  <dc:title>LV-Text Gitterzaun Typ GZ</dc:title>
</cp:coreProperties>
</file>