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>___</w:t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lfdm Gitterzaun System , Typ GZ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Höhe (=Mattenhöhe): _______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835" w:leader="none"/>
          <w:tab w:val="left" w:pos="4253" w:leader="none"/>
          <w:tab w:val="left" w:pos="7088" w:leader="none"/>
          <w:tab w:val="left" w:pos="8364" w:leader="none"/>
        </w:tabs>
        <w:ind w:right="3543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liefern, flucht- und höhengerecht einbau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835" w:leader="none"/>
          <w:tab w:val="left" w:pos="4253" w:leader="none"/>
          <w:tab w:val="left" w:pos="7088" w:leader="none"/>
          <w:tab w:val="left" w:pos="8364" w:leader="none"/>
        </w:tabs>
        <w:ind w:right="35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931" w:leader="none"/>
        </w:tabs>
        <w:ind w:right="14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attenhöhe</w:t>
        <w:tab/>
        <w:t>Pfostenprofil</w:t>
        <w:tab/>
        <w:t>Pfostenlänge</w:t>
        <w:tab/>
        <w:t>Fundamentangaben (LxBxT)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7088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  630 mm</w:t>
        <w:tab/>
        <w:t>QR 50 mm</w:t>
        <w:tab/>
        <w:t>1000 mm</w:t>
        <w:tab/>
        <w:t>300 x 300 x 5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  830 mm</w:t>
        <w:tab/>
        <w:t>QR 50 mm</w:t>
        <w:tab/>
        <w:t>1200 mm</w:t>
        <w:tab/>
        <w:t>300 x 300 x 5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030 mm</w:t>
        <w:tab/>
        <w:t>QR 50 mm</w:t>
        <w:tab/>
        <w:t>15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230 mm</w:t>
        <w:tab/>
        <w:t>QR 50 mm</w:t>
        <w:tab/>
        <w:t>17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430 mm</w:t>
        <w:tab/>
        <w:t>QR 50 mm</w:t>
        <w:tab/>
        <w:t>19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630 mm</w:t>
        <w:tab/>
        <w:t>QR 50 mm</w:t>
        <w:tab/>
        <w:t>21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830 mm</w:t>
        <w:tab/>
        <w:t>QR 50 mm</w:t>
        <w:tab/>
        <w:t>24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2030 mm</w:t>
        <w:tab/>
        <w:t>QR 50 mm</w:t>
        <w:tab/>
        <w:t>26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230 mm</w:t>
        <w:tab/>
        <w:t>RR 50/70 mm</w:t>
        <w:tab/>
        <w:t>28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430 mm</w:t>
        <w:tab/>
        <w:t>RR 50/70 mm</w:t>
        <w:tab/>
        <w:t>30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  <w:tab w:val="left" w:pos="2694" w:leader="none"/>
          <w:tab w:val="left" w:pos="4111" w:leader="none"/>
          <w:tab w:val="left" w:pos="5103" w:leader="none"/>
          <w:tab w:val="left" w:pos="5529" w:leader="none"/>
          <w:tab w:val="left" w:pos="6804" w:leader="none"/>
          <w:tab w:val="left" w:pos="8364" w:leader="none"/>
        </w:tabs>
        <w:ind w:right="566" w:hanging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sz w:val="16"/>
        </w:rPr>
        <w:t>*1</w:t>
      </w:r>
      <w:r>
        <w:rPr>
          <w:rFonts w:cs="Arial" w:ascii="Arial" w:hAnsi="Arial"/>
        </w:rPr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3080 mm</w:t>
        <w:tab/>
        <w:t>RR 50/70 mm</w:t>
        <w:tab/>
        <w:t>3700 mm</w:t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>300 x 300 x 800 mm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  <w:tab w:val="left" w:pos="2694" w:leader="none"/>
          <w:tab w:val="left" w:pos="4111" w:leader="none"/>
          <w:tab w:val="left" w:pos="5103" w:leader="none"/>
          <w:tab w:val="left" w:pos="5529" w:leader="none"/>
          <w:tab w:val="left" w:pos="8364" w:leader="none"/>
        </w:tabs>
        <w:ind w:right="566" w:hanging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sz w:val="16"/>
        </w:rPr>
        <w:t>*2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4080 mm</w:t>
        <w:tab/>
        <w:t>RR 50/70 mm</w:t>
        <w:tab/>
        <w:t>4800 mm</w:t>
        <w:tab/>
        <w:tab/>
        <w:t>400 x 400 x 9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4111" w:leader="none"/>
          <w:tab w:val="left" w:pos="5103" w:leader="none"/>
          <w:tab w:val="left" w:pos="5387" w:leader="none"/>
          <w:tab w:val="left" w:pos="8364" w:leader="none"/>
        </w:tabs>
        <w:ind w:right="566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4111" w:leader="none"/>
          <w:tab w:val="left" w:pos="5103" w:leader="none"/>
          <w:tab w:val="left" w:pos="5387" w:leader="none"/>
          <w:tab w:val="left" w:pos="8364" w:leader="none"/>
        </w:tabs>
        <w:ind w:right="566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(*1 bestehend aus 1 Stück GM 2030 mm und 1 Stück GM 1030 mm)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4111" w:leader="none"/>
          <w:tab w:val="left" w:pos="5103" w:leader="none"/>
          <w:tab w:val="left" w:pos="5387" w:leader="none"/>
          <w:tab w:val="left" w:pos="8364" w:leader="none"/>
        </w:tabs>
        <w:ind w:right="56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(*2 bestehend aus 2 Stück GM 2030 mm)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2410" w:leader="none"/>
          <w:tab w:val="left" w:pos="3828" w:leader="none"/>
          <w:tab w:val="left" w:pos="4962" w:leader="none"/>
          <w:tab w:val="left" w:pos="5529" w:leader="none"/>
          <w:tab w:val="left" w:pos="7088" w:leader="none"/>
          <w:tab w:val="left" w:pos="836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828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Hinweis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ind w:left="1276" w:right="1841" w:hanging="0"/>
        <w:jc w:val="both"/>
        <w:rPr/>
      </w:pPr>
      <w:r>
        <w:rPr>
          <w:rFonts w:cs="Arial" w:ascii="Arial" w:hAnsi="Arial"/>
        </w:rPr>
        <w:t xml:space="preserve">Die vorgeschlagenen Fundamentgrößen stellen Mindestmaße dar, um eine technisch einwandfreie und stabile Zaunanlage zu erstellen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ind w:right="31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Bestehend aus: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 xml:space="preserve">Stück Gittermatten System , Typ GM </w:t>
      </w:r>
    </w:p>
    <w:p>
      <w:pPr>
        <w:pStyle w:val="Blocktext"/>
        <w:ind w:left="1276" w:right="3401" w:hanging="0"/>
        <w:jc w:val="both"/>
        <w:rPr/>
      </w:pPr>
      <w:r>
        <w:rPr/>
        <w:t>aus gezogenen Stahldrähten, die an den Kreu</w:t>
        <w:softHyphen/>
        <w:t>zungspunkten im Rechteckverbund doppelt miteinander verschweißt sind.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nkrechte Rundstäbe: </w:t>
        <w:tab/>
        <w:tab/>
        <w:t>6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5670" w:leader="none"/>
          <w:tab w:val="left" w:pos="7088" w:leader="none"/>
          <w:tab w:val="left" w:pos="8364" w:leader="none"/>
        </w:tabs>
        <w:ind w:right="3259" w:hanging="0"/>
        <w:rPr/>
      </w:pPr>
      <w:r>
        <w:rPr>
          <w:rFonts w:cs="Arial" w:ascii="Arial" w:hAnsi="Arial"/>
        </w:rPr>
        <w:tab/>
        <w:tab/>
        <w:t xml:space="preserve">Waagerechte Rundstäbe; doppelt: </w:t>
        <w:tab/>
        <w:t>8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tenbreite:</w:t>
        <w:tab/>
        <w:tab/>
        <w:t>25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Arial" w:ascii="Arial" w:hAnsi="Arial"/>
        </w:rPr>
        <w:tab/>
        <w:tab/>
        <w:t>Maschenweite (Mitte/Mitte Stab):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>25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Wingdings" w:ascii="Wingdings" w:hAnsi="Wingdings"/>
          <w:sz w:val="24"/>
        </w:rPr>
        <w:tab/>
        <w:tab/>
        <w:tab/>
        <w:tab/>
        <w:t></w:t>
      </w:r>
      <w:r>
        <w:rPr>
          <w:rFonts w:cs="Arial" w:ascii="Arial" w:hAnsi="Arial"/>
        </w:rPr>
        <w:tab/>
        <w:t>5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Wingdings" w:ascii="Wingdings" w:hAnsi="Wingdings"/>
          <w:sz w:val="24"/>
        </w:rPr>
        <w:tab/>
        <w:tab/>
        <w:tab/>
        <w:tab/>
        <w:t></w:t>
      </w:r>
      <w:r>
        <w:rPr>
          <w:rFonts w:cs="Arial" w:ascii="Arial" w:hAnsi="Arial"/>
        </w:rPr>
        <w:tab/>
        <w:t>10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 xml:space="preserve">oberer Gittermattenabschluss: </w:t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0 mm stumpfe Rundstäb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ohne Überstand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bleistiftartig angespitzt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 xml:space="preserve">Stück Gitterpfosten System , Typ GP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Pfostenquerschnitte und -längen wie oben beschrieben mit eingesetzter Aluminiumkappe und Bohrungen zur Aufnahme der selbstschneidenden metrischen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Spezial-Innensechskant</w:t>
        <w:softHyphen/>
        <w:t>schrau</w:t>
        <w:softHyphen/>
        <w:t>ben M8x57 und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der Spezial-U-Treppleiste.</w:t>
      </w:r>
      <w:r>
        <w:rPr>
          <w:rFonts w:cs="Arial" w:ascii="Arial" w:hAnsi="Arial"/>
          <w:sz w:val="4"/>
        </w:rPr>
        <w:t xml:space="preserve">  </w:t>
      </w:r>
      <w:r>
        <w:rPr>
          <w:rFonts w:cs="Arial" w:ascii="Arial" w:hAnsi="Arial"/>
        </w:rPr>
        <w:t>Abstand der Stahlrohrpfosten (Achsmaß): 2520 mm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245" w:leader="none"/>
          <w:tab w:val="left" w:pos="7088" w:leader="none"/>
          <w:tab w:val="left" w:pos="8364" w:leader="none"/>
        </w:tabs>
        <w:ind w:right="35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ontage Gittermatt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Gittermatten werden mit den -Spe</w:t>
        <w:softHyphen/>
        <w:t>zial-U-Treppleisten, den Spezial-Innensechs</w:t>
        <w:softHyphen/>
        <w:t>kant</w:t>
        <w:softHyphen/>
        <w:t xml:space="preserve">schrauben und den Pfosten zu einer Einheit verschraubt. </w:t>
      </w:r>
      <w:r>
        <w:br w:type="page"/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7088" w:leader="none"/>
          <w:tab w:val="left" w:pos="8364" w:leader="none"/>
        </w:tabs>
        <w:ind w:left="1276" w:right="3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urch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die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U-Treppleisten werden die Mattenstöße voll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abgedeckt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und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somit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gege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gewaltsamen Auf</w:t>
        <w:softHyphen/>
        <w:t xml:space="preserve">bruch geschützt. Aufgrund der Aussparungen in den U-Treppleisten sind individuelle Anpassungen des Zaunverlaufs durch Abtreppung 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in 5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cm-Schritten möglich. End- und Eckfelder, die aufgrund des Zaunverlaufs gekürzt werden müssen, werden auf der Baustelle mit Zink- und Kunststoffspray nachgearbeitet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Hinweis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Wir weisen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darauf hin, dass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regional unterschiedliche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Richtlinien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der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Gemeindeunfall-Versich</w:t>
        <w:softHyphen/>
        <w:t>erungsverbände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 xml:space="preserve">einzuhalten sind. Deshalb empfehlen wir, bei Zäunen bis zu einer Höhe von 2,00 m keine Spitzen, vorspringende scharfe Kanten oder Stacheldrähte bei öffentlichen Einrichtungen einzusetzen. In diesen Fällen müssen die Überstände der Gittermatten zum Boden zeigen. Weiterhin müssen die Einfriedungen min. 1,00 m hoch sein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ge Gitterpfoste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4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>Die Gitterpfosten werden in Abständen von 2520 mm (Achsmaß) in Betonfundamente ge</w:t>
        <w:softHyphen/>
        <w:t>setzt.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Der Fundamentaushub wird in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die Zaunflucht einplaniert oder im Container gelagert. Die Gestellung des Containers und die Entsorgung des Materials erfolgen bauseits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tongüte:</w:t>
        <w:tab/>
        <w:t>BN 15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denklasse:</w:t>
        <w:tab/>
        <w:t>2 - 4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5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</w:rPr>
        <w:t>Montage auf Betonboden, Aufstellen und Ver</w:t>
        <w:softHyphen/>
        <w:t xml:space="preserve">dübeln der Pfosten mit Bodenplatten. 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116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Zaunflucht ist bauseits freigemacht, geebnet und eingemess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1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Korrosionsschutz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Alle Stahlteile sind nach DIN EN ISO 1461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 xml:space="preserve">Alle Stahlteile sind nach DIN EN ISO 1461 verzinkt und 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usätzlich </w:t>
        <w:tab/>
        <w:t>pulverbeschichtet, Farbe _____, RAL _____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terial pro lfdm</w:t>
        <w:tab/>
        <w:tab/>
        <w:t>_________ EUR</w:t>
        <w:tab/>
        <w:t xml:space="preserve"> 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terial pro lfdm</w:t>
        <w:tab/>
        <w:tab/>
        <w:t>_________ EUR</w:t>
        <w:tab/>
        <w:t xml:space="preserve"> 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für Gittermattenabwinklung um 45°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00 mm nach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innen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außen weisend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400 mm nach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innen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außen weisend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für Gittermattenüberstand i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bCs/>
        </w:rPr>
        <w:t>bleistiftartig angespitzter For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3969" w:leader="none"/>
          <w:tab w:val="right" w:pos="737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>25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3969" w:leader="none"/>
          <w:tab w:val="left" w:pos="581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>5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2835" w:leader="none"/>
          <w:tab w:val="right" w:pos="3969" w:leader="none"/>
          <w:tab w:val="left" w:pos="581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ab/>
        <w:t>10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  <w:r>
        <w:br w:type="page"/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 xml:space="preserve">lfdm Zulage für Gitterpfosten System , Typ GP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 xml:space="preserve">mit </w:t>
      </w:r>
      <w:r>
        <w:rPr>
          <w:rFonts w:cs="Arial" w:ascii="Arial" w:hAnsi="Arial"/>
          <w:b/>
        </w:rPr>
        <w:t>angeschweißter</w:t>
      </w:r>
      <w:r>
        <w:rPr>
          <w:rFonts w:cs="Arial" w:ascii="Arial" w:hAnsi="Arial"/>
          <w:b/>
          <w:bCs/>
        </w:rPr>
        <w:t xml:space="preserve"> Abwinklung über 45° nach obe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innen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außen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Y-förmig nach innen + außen weisend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Länge 200 mm zur Aufnahme von Gittermatten Typ G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Länge 400 mm zur Aufnahme von Gittermatten Typ G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Länge 300 mm zur Aufnahme von 2 Reihen Stacheldrah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Länge 400 mm zur Aufnahme von 3 Reihen Stacheldraht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 xml:space="preserve">lfdm Zulage für Gitterpfosten System , Typ GP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verlänger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oben für 1 Reihe Stacheldrah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oben für 2 Reihen Stacheldrah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oben für 3 Reihen Stacheldraht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ach unten um _____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  <w:bCs/>
        </w:rPr>
        <w:t>Stück</w:t>
      </w:r>
      <w:r>
        <w:rPr>
          <w:rFonts w:cs="Arial" w:ascii="Arial" w:hAnsi="Arial"/>
          <w:b/>
        </w:rPr>
        <w:t xml:space="preserve"> Zulage für Gitterpfosten System , Typ GP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it Bodenplatt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402" w:leader="none"/>
          <w:tab w:val="left" w:pos="4111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bis Höhe 2430 mm,</w:t>
        <w:tab/>
        <w:t>Bodenplatte: 150 x 150 x 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402" w:leader="none"/>
          <w:tab w:val="left" w:pos="4111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ab Höhe 3080 mm,</w:t>
        <w:tab/>
        <w:t>Bodenplatte: 200 x 200 x 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Stück Zulage für Dübel-Set für Bodenplatt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37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bestehend aus: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left" w:pos="3686" w:leader="none"/>
          <w:tab w:val="right" w:pos="737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 Stück Ankerstangen M8 x 110 mm incl. Mörtelpatron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left" w:pos="3686" w:leader="none"/>
          <w:tab w:val="right" w:pos="737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is Höhe 2430 mm)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left" w:pos="3686" w:leader="none"/>
          <w:tab w:val="right" w:pos="737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4 Stück Ankerstangen M10 x 130 mm incl. Mörtelpatron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left" w:pos="3686" w:leader="none"/>
          <w:tab w:val="right" w:pos="7371" w:leader="none"/>
          <w:tab w:val="right" w:pos="9072" w:leader="none"/>
        </w:tabs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ab/>
        <w:t>(ab Höhe 3080 mm)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left" w:pos="3686" w:leader="none"/>
          <w:tab w:val="right" w:pos="737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Stück Zulage für Gitterpfosten System , Typ GP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für Eckausbildung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544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 xml:space="preserve">lfdm Zulage für Übersteigsicherung 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tacheldraht verzinkt, 2-drähtig, (4-spitzig) und eng besetz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tacheldraht verzinkt, zusätzl. kunststoffummantelt, 2-drähtig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4-spitzig) und eng besetz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Draht-Rollen, Ausführung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Durchmesser: 69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Durchmesser: 955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Draht-Rollen, Ausführung Edelstahl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Durchmesser: 69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Durchmesser: 955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Band, Klingenabstand: 24 mm, Ausführung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Gittermatte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Gittermatte verzinkt und beschichtet Farbe _____, RAL _____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  <w:r>
        <w:br w:type="page"/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Montage Übersteigsicherung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___ Reihe(n) Stacheldrähte, 2-drähtig, (4-spitzig), eng besetz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Draht-Rollen, auflegen und verspanne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S-Band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Gittermatte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Gittermatte verzinkt und beschichtet Farbe _____, RAL _____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Stück Zulage für nicht lösbare, selbstschneidende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metrische 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  <w:b/>
        </w:rPr>
        <w:t>Fächerschrauben M8x57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Herstellernachweis:</w:t>
        <w:tab/>
      </w:r>
      <w:r>
        <w:rPr>
          <w:rFonts w:cs="Arial" w:ascii="Arial" w:hAnsi="Arial"/>
          <w:b/>
        </w:rPr>
        <w:t>IAV Gérard &amp; Co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artenstrasse 3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-19288 Fahrbin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efon:</w:t>
        <w:tab/>
        <w:t>+49 (0)38753 81462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efax:</w:t>
        <w:tab/>
        <w:t>+49 (0)38753 81463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Internet: www.safehouse.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E-Mail: info@safehouse.d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AV Gérard &amp; Co – www.safehouse.de</w:t>
      <w:tab/>
      <w:tab/>
      <w:t>Juli 2004 (Änderungen vorbehalte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Musterleistungsverzeichnis</w:t>
      <w:tab/>
      <w:tab/>
      <w:tab/>
      <w:tab/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itterzaun System  Typ GZ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</w:t>
    </w:r>
  </w:p>
  <w:p>
    <w:pPr>
      <w:pStyle w:val="Header"/>
      <w:tabs>
        <w:tab w:val="clear" w:pos="9071"/>
        <w:tab w:val="left" w:pos="567" w:leader="none"/>
        <w:tab w:val="left" w:pos="1276" w:leader="none"/>
        <w:tab w:val="center" w:pos="4819" w:leader="none"/>
        <w:tab w:val="left" w:pos="6804" w:leader="none"/>
        <w:tab w:val="left" w:pos="7938" w:leader="none"/>
        <w:tab w:val="right" w:pos="935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os.</w:t>
      <w:tab/>
      <w:t>Menge</w:t>
      <w:tab/>
      <w:t>Text</w:t>
      <w:tab/>
      <w:tab/>
      <w:t>EUR/Einheit</w:t>
      <w:tab/>
      <w:t>EUR/Gesamt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1635"/>
        </w:tabs>
        <w:ind w:left="1635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276" w:leader="none"/>
        <w:tab w:val="right" w:pos="4962" w:leader="none"/>
        <w:tab w:val="left" w:pos="7088" w:leader="none"/>
        <w:tab w:val="left" w:pos="8364" w:leader="none"/>
      </w:tabs>
      <w:outlineLvl w:val="0"/>
    </w:pPr>
    <w:rPr>
      <w:rFonts w:ascii="Century Gothic" w:hAnsi="Century Gothic" w:cs="Century Gothic"/>
      <w:sz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276" w:leader="none"/>
        <w:tab w:val="left" w:pos="1985" w:leader="none"/>
        <w:tab w:val="left" w:pos="3119" w:leader="none"/>
        <w:tab w:val="left" w:pos="8364" w:leader="none"/>
      </w:tabs>
      <w:jc w:val="both"/>
    </w:pPr>
    <w:rPr>
      <w:rFonts w:ascii="Century Gothic" w:hAnsi="Century Gothic" w:cs="Century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text"/>
    <w:basedOn w:val="Normal"/>
    <w:qFormat/>
    <w:pPr>
      <w:tabs>
        <w:tab w:val="clear" w:pos="709"/>
        <w:tab w:val="left" w:pos="567" w:leader="none"/>
        <w:tab w:val="left" w:pos="1276" w:leader="none"/>
        <w:tab w:val="left" w:pos="3686" w:leader="none"/>
        <w:tab w:val="right" w:pos="4962" w:leader="none"/>
        <w:tab w:val="left" w:pos="7088" w:leader="none"/>
        <w:tab w:val="left" w:pos="8364" w:leader="none"/>
      </w:tabs>
      <w:ind w:left="1276" w:right="354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6:42:00Z</dcterms:created>
  <dc:creator>IAV Gérard &amp; Co</dc:creator>
  <dc:description/>
  <dc:language>en-US</dc:language>
  <cp:lastModifiedBy>Syndia Wolff</cp:lastModifiedBy>
  <cp:lastPrinted>2002-08-09T08:50:00Z</cp:lastPrinted>
  <dcterms:modified xsi:type="dcterms:W3CDTF">2004-07-02T06:59:00Z</dcterms:modified>
  <cp:revision>5</cp:revision>
  <dc:subject/>
  <dc:title>LV-Text Gitterzaun Typ GZ</dc:title>
</cp:coreProperties>
</file>