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>___</w:t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lfdm Gitterzaun System , Typ GZ-GS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Höhe (=Mattenhöhe): _______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4253" w:leader="none"/>
          <w:tab w:val="left" w:pos="7088" w:leader="none"/>
          <w:tab w:val="left" w:pos="8364" w:leader="none"/>
        </w:tabs>
        <w:ind w:right="3543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liefern, flucht- und höhengerecht einbau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835" w:leader="none"/>
          <w:tab w:val="left" w:pos="3828" w:leader="none"/>
          <w:tab w:val="left" w:pos="7088" w:leader="none"/>
          <w:tab w:val="left" w:pos="8364" w:leader="none"/>
        </w:tabs>
        <w:ind w:right="3543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103" w:leader="none"/>
          <w:tab w:val="left" w:pos="5529" w:leader="none"/>
          <w:tab w:val="left" w:pos="8931" w:leader="none"/>
        </w:tabs>
        <w:ind w:right="140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attenhöhe</w:t>
        <w:tab/>
        <w:t>Profilrohr</w:t>
        <w:tab/>
        <w:t>Pfostenlänge</w:t>
        <w:tab/>
        <w:t>Fundamentangaben (LxBxT)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  830 mm</w:t>
        <w:tab/>
        <w:t>PR 50/50 mm</w:t>
        <w:tab/>
        <w:t>1200 mm</w:t>
        <w:tab/>
        <w:t>300 x 300 x 5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030 mm</w:t>
        <w:tab/>
        <w:t>PR 50/50 mm</w:t>
        <w:tab/>
        <w:t>15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230 mm</w:t>
        <w:tab/>
        <w:t>PR 50/50 mm</w:t>
        <w:tab/>
        <w:t>17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430 mm</w:t>
        <w:tab/>
        <w:t>PR 50/50 mm</w:t>
        <w:tab/>
        <w:t>19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630 mm</w:t>
        <w:tab/>
        <w:t>PR 50/50 mm</w:t>
        <w:tab/>
        <w:t>2100 mm</w:t>
        <w:tab/>
        <w:t>300 x 300 x 6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1830 mm</w:t>
        <w:tab/>
        <w:t>PR 50/50 mm</w:t>
        <w:tab/>
        <w:t>2400 mm</w:t>
        <w:tab/>
        <w:t>300 x 300 x 700 mm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694" w:leader="none"/>
          <w:tab w:val="left" w:pos="4111" w:leader="none"/>
          <w:tab w:val="left" w:pos="5529" w:leader="none"/>
          <w:tab w:val="left" w:pos="8364" w:leader="none"/>
        </w:tabs>
        <w:ind w:right="424" w:hanging="0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  <w:lang w:val="fr-FR"/>
        </w:rPr>
        <w:t xml:space="preserve"> 2030 mm</w:t>
        <w:tab/>
        <w:t>PR 50/50 mm</w:t>
        <w:tab/>
        <w:t>2600 mm</w:t>
        <w:tab/>
        <w:t>300 x 300 x 7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2410" w:leader="none"/>
          <w:tab w:val="left" w:pos="2694" w:leader="none"/>
          <w:tab w:val="left" w:pos="3828" w:leader="none"/>
          <w:tab w:val="left" w:pos="4962" w:leader="none"/>
          <w:tab w:val="left" w:pos="5387" w:leader="none"/>
          <w:tab w:val="left" w:pos="5529" w:leader="none"/>
          <w:tab w:val="left" w:pos="7088" w:leader="none"/>
          <w:tab w:val="left" w:pos="8364" w:leader="none"/>
        </w:tabs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ind w:left="1276" w:right="1841" w:hanging="0"/>
        <w:jc w:val="both"/>
        <w:rPr/>
      </w:pPr>
      <w:r>
        <w:rPr>
          <w:rFonts w:cs="Arial" w:ascii="Arial" w:hAnsi="Arial"/>
        </w:rPr>
        <w:t xml:space="preserve">Die vorgeschlagenen Fundamentgrößen stellen Mindestmaße dar, um eine technisch einwandfreie und stabile Zaunanlage zu erstelle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2552" w:leader="none"/>
          <w:tab w:val="left" w:pos="3686" w:leader="none"/>
          <w:tab w:val="left" w:pos="3969" w:leader="none"/>
          <w:tab w:val="right" w:pos="4962" w:leader="none"/>
          <w:tab w:val="left" w:pos="5529" w:leader="none"/>
          <w:tab w:val="left" w:pos="7088" w:leader="none"/>
          <w:tab w:val="left" w:pos="8364" w:leader="none"/>
        </w:tabs>
        <w:ind w:right="311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 xml:space="preserve">Stück Gittermatten System , Typ GM </w:t>
      </w:r>
    </w:p>
    <w:p>
      <w:pPr>
        <w:pStyle w:val="Blocktext"/>
        <w:ind w:left="1276" w:right="3401" w:hanging="0"/>
        <w:jc w:val="both"/>
        <w:rPr/>
      </w:pPr>
      <w:r>
        <w:rPr/>
        <w:t>aus gezogenen Stahldrähten, die an den Kreu</w:t>
        <w:softHyphen/>
        <w:t>zungspunkten im Rechteckverbund doppelt miteinander verschweißt sind.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nkrechte Rundstäbe: </w:t>
        <w:tab/>
        <w:tab/>
        <w:t>6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5670" w:leader="none"/>
          <w:tab w:val="left" w:pos="7088" w:leader="none"/>
          <w:tab w:val="left" w:pos="8364" w:leader="none"/>
        </w:tabs>
        <w:ind w:right="32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aagerechte Rundstäbe; doppelt: </w:t>
        <w:tab/>
        <w:t>8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ttenbreite:</w:t>
        <w:tab/>
        <w:tab/>
        <w:t>25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Arial" w:ascii="Arial" w:hAnsi="Arial"/>
        </w:rPr>
        <w:tab/>
        <w:tab/>
        <w:t>Maschenweite (Mitte/Mitte Stab):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25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Wingdings" w:ascii="Wingdings" w:hAnsi="Wingdings"/>
          <w:sz w:val="24"/>
        </w:rPr>
        <w:tab/>
        <w:tab/>
        <w:tab/>
        <w:tab/>
        <w:t></w:t>
      </w:r>
      <w:r>
        <w:rPr>
          <w:rFonts w:cs="Arial" w:ascii="Arial" w:hAnsi="Arial"/>
        </w:rPr>
        <w:tab/>
        <w:t>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ind w:right="3401" w:hanging="0"/>
        <w:rPr/>
      </w:pPr>
      <w:r>
        <w:rPr>
          <w:rFonts w:cs="Wingdings" w:ascii="Wingdings" w:hAnsi="Wingdings"/>
          <w:sz w:val="24"/>
        </w:rPr>
        <w:tab/>
        <w:tab/>
        <w:tab/>
        <w:tab/>
        <w:t></w:t>
      </w:r>
      <w:r>
        <w:rPr>
          <w:rFonts w:cs="Arial" w:ascii="Arial" w:hAnsi="Arial"/>
        </w:rPr>
        <w:tab/>
        <w:t>10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 xml:space="preserve">oberer Gittermattenabschluss: </w:t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20 mm stumpfe Rundstäb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ohne Überstand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left" w:pos="4253" w:leader="none"/>
          <w:tab w:val="right" w:pos="5670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bleistiftartig angespitzt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119" w:leader="none"/>
          <w:tab w:val="left" w:pos="3969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</w:t>
      </w:r>
      <w:r>
        <w:rPr>
          <w:rFonts w:cs="Arial" w:ascii="Arial" w:hAnsi="Arial"/>
          <w:b/>
        </w:rPr>
        <w:tab/>
        <w:t>Stück Gitterpfosten System , Typ GP-GS „SecuFix“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Pfostenquerschnitte und -längen wie oben beschrieben mit aufgesetzter Kappe und vormontierten Haltern. Die Zinkdruckguss-Halter sind werkseitig an die Pfosten montiert. Abstand der Profilrohrpfosten (Achsmaß): 2515 mm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ontage Gitterm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Gittermatten werden mit den -Secu</w:t>
        <w:softHyphen/>
        <w:t>Fix-Befestigungs-Systemen an die Pfosten montiert. Die Gittermatten werden auf die am Pfosten vormontierten Grundhalter angehängt und anschließend mit den Edelstahl-Clips fixiert. Die Clips werden ohne Werkzeug unlösbar mit den werkseitig vormontierten Zinkdruckguss-Haltern verrastet. Bedingt durch die Positionierung der Befestigungen ist ein Abtreppen der Zaunflucht um 5 oder 10 cm ohne zusätzlichen Montageaufwand möglich. End- und Eckfelder, die aufgrund des Zaunverlaufs gekürzt werden müssen, werden auf der Baustelle mit Zink- und Kunststoffspray nachgearbeitet.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Hinweis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Wir weisen darauf hin, dass regional unter</w:t>
        <w:softHyphen/>
        <w:t>schiedliche Richtlinien der Gemeindeunfall-Ver</w:t>
        <w:softHyphen/>
        <w:t xml:space="preserve">sicherungsverbände einzuhalten sind. Deshalb empfehlen wir, bei Zäunen bis zu einer Höhe von 2,00 m keine Spitzen, vorspringende scharfe Kanten oder Stacheldrähte bei öffentlichen Einrichtungen einzusetzen. In diesen Fällen müssen die Überstände der Gittermatten zum Boden zeigen. Weiterhin müssen die Einfriedungen min. 1,00 m hoch sein.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ind w:left="1276" w:hanging="0"/>
        <w:rPr/>
      </w:pPr>
      <w:r>
        <w:rPr/>
        <w:t>Montage Gitterpfoste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4"/>
        <w:jc w:val="both"/>
        <w:rPr>
          <w:rFonts w:ascii="Arial" w:hAnsi="Arial" w:cs="Arial"/>
        </w:rPr>
      </w:pP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Die Gitterpfosten werden in Abständen von 2515 mm (Achsmaß) in Betonfundamente ge</w:t>
        <w:softHyphen/>
        <w:t>setzt. Der Fundamentaushub wird in die Zaunflucht einpla</w:t>
        <w:softHyphen/>
        <w:t>niert oder im Container gelagert. Die Gestellung des Containers und die Entsorgung des Materials erfolgen bauseits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tongüte:</w:t>
        <w:tab/>
        <w:t>BN 15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3402" w:leader="none"/>
          <w:tab w:val="left" w:pos="7088" w:leader="none"/>
          <w:tab w:val="left" w:pos="8364" w:leader="none"/>
        </w:tabs>
        <w:ind w:left="1560" w:right="31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denklasse:</w:t>
        <w:tab/>
        <w:t>2 - 4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right="3401" w:hanging="285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</w:rPr>
        <w:t>Montage auf Betonboden, Aufstellen und Ver</w:t>
        <w:softHyphen/>
        <w:t xml:space="preserve">dübeln der Pfosten mit Bodenplatten. 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116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ind w:left="1276" w:right="3401" w:hanging="0"/>
        <w:jc w:val="both"/>
        <w:rPr/>
      </w:pPr>
      <w:r>
        <w:rPr>
          <w:rFonts w:cs="Arial" w:ascii="Arial" w:hAnsi="Arial"/>
        </w:rPr>
        <w:t>Die Zaunflucht ist bauseits freigemacht, geebnet und eingemessen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ind w:left="1276" w:right="3117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Korrosionsschutz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>Alle Stahlteile sind nach DIN EN ISO 1461 verzinkt,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die Pfosten nach EN 10215 mit einer Aluminiumzink-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gierung (AZ 185) verzinkt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 xml:space="preserve">Alle Stahlteile sind nach DIN EN ISO 1461 verzinkt und 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right" w:pos="4962" w:leader="none"/>
          <w:tab w:val="left" w:pos="7088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usätzlich </w:t>
        <w:tab/>
        <w:t>pulverbeschichtet, Farbe _____, RAL _____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terial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ge pro lfdm</w:t>
        <w:tab/>
        <w:tab/>
        <w:t>_________ EUR</w:t>
        <w:tab/>
        <w:t xml:space="preserve"> 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lfdm Zulage für Gittermattenüberstand in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ab/>
        <w:t>bleistiftartig angespitzter For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3969" w:leader="none"/>
          <w:tab w:val="right" w:pos="737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>25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3969" w:leader="none"/>
          <w:tab w:val="left" w:pos="581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>5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2835" w:leader="none"/>
          <w:tab w:val="right" w:pos="3969" w:leader="none"/>
          <w:tab w:val="left" w:pos="581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Maschenweite</w:t>
        <w:tab/>
        <w:tab/>
        <w:t>100/20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lfdm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/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 xml:space="preserve">Stück Zulage für Gitterpfosten System , Typ GP-GS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„SecuFix“ mit Bodenplatte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odenplatte: 150 x 150 x10 mm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left" w:pos="3686" w:leader="none"/>
          <w:tab w:val="right" w:pos="4962" w:leader="none"/>
          <w:tab w:val="left" w:pos="5812" w:leader="none"/>
          <w:tab w:val="left" w:pos="708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</w:t>
        <w:tab/>
      </w:r>
      <w:r>
        <w:rPr>
          <w:rFonts w:cs="Arial" w:ascii="Arial" w:hAnsi="Arial"/>
          <w:b/>
        </w:rPr>
        <w:t>Stück Zulage für Dübel-Set für Bodenplatt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371" w:leader="none"/>
          <w:tab w:val="right" w:pos="9072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>bestehend aus: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1560" w:leader="none"/>
          <w:tab w:val="left" w:pos="3686" w:leader="none"/>
          <w:tab w:val="right" w:pos="737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 Stück Ankerstangen M8 x 110 mm incl. Mörtelpatronen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left" w:pos="3686" w:leader="none"/>
          <w:tab w:val="right" w:pos="751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ulage pro Stück</w:t>
        <w:tab/>
        <w:tab/>
        <w:t xml:space="preserve">_________ EUR </w:t>
        <w:tab/>
        <w:t>_________ EUR</w:t>
      </w:r>
    </w:p>
    <w:p>
      <w:pPr>
        <w:pStyle w:val="Footer"/>
        <w:tabs>
          <w:tab w:val="clear" w:pos="4819"/>
          <w:tab w:val="clear" w:pos="9071"/>
          <w:tab w:val="left" w:pos="567" w:leader="none"/>
          <w:tab w:val="left" w:pos="1276" w:leader="none"/>
          <w:tab w:val="right" w:pos="4962" w:leader="none"/>
          <w:tab w:val="left" w:pos="5812" w:leader="none"/>
          <w:tab w:val="left" w:pos="7088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>Herstellernachweis:</w:t>
        <w:tab/>
      </w:r>
      <w:r>
        <w:rPr>
          <w:rFonts w:cs="Arial" w:ascii="Arial" w:hAnsi="Arial"/>
          <w:b/>
        </w:rPr>
        <w:t>IAV Gérard &amp; Co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artenstrasse 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-19288 Fahrbin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on:</w:t>
        <w:tab/>
        <w:t>+49 (0)38753 81462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lefax:</w:t>
        <w:tab/>
        <w:t>+49 (0)38753 81463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ternet: www.safehouse.de</w:t>
      </w:r>
    </w:p>
    <w:p>
      <w:pPr>
        <w:pStyle w:val="Footer"/>
        <w:tabs>
          <w:tab w:val="clear" w:pos="9071"/>
          <w:tab w:val="left" w:pos="567" w:leader="none"/>
          <w:tab w:val="left" w:pos="1276" w:leader="none"/>
          <w:tab w:val="left" w:pos="3686" w:leader="none"/>
          <w:tab w:val="left" w:pos="4536" w:leader="none"/>
          <w:tab w:val="center" w:pos="4819" w:leader="none"/>
          <w:tab w:val="right" w:pos="4962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-Mail: info@safehouse.d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AV Gérard &amp; Co – www.safehouse.de</w:t>
      <w:tab/>
      <w:tab/>
      <w:t>Juli 2004 (Änderungen vorbehalte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Musterleistungsverzeichnis</w:t>
      <w:tab/>
      <w:tab/>
      <w:tab/>
      <w:tab/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Gitterzaun System  Typ GZ-GS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  <w:p>
    <w:pPr>
      <w:pStyle w:val="Header"/>
      <w:tabs>
        <w:tab w:val="clear" w:pos="9071"/>
        <w:tab w:val="left" w:pos="567" w:leader="none"/>
        <w:tab w:val="left" w:pos="1276" w:leader="none"/>
        <w:tab w:val="center" w:pos="4819" w:leader="none"/>
        <w:tab w:val="left" w:pos="6804" w:leader="none"/>
        <w:tab w:val="left" w:pos="7938" w:leader="none"/>
        <w:tab w:val="right" w:pos="9356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os.</w:t>
      <w:tab/>
      <w:t>Menge</w:t>
      <w:tab/>
      <w:t>Text</w:t>
      <w:tab/>
      <w:tab/>
      <w:t>EUR/Einheit</w:t>
      <w:tab/>
      <w:t>EUR/Gesamt</w:t>
    </w:r>
  </w:p>
  <w:p>
    <w:pPr>
      <w:pStyle w:val="Header"/>
      <w:tabs>
        <w:tab w:val="left" w:pos="567" w:leader="none"/>
        <w:tab w:val="left" w:pos="1276" w:leader="none"/>
        <w:tab w:val="center" w:pos="4819" w:leader="none"/>
        <w:tab w:val="left" w:pos="7088" w:leader="none"/>
        <w:tab w:val="left" w:pos="8364" w:leader="none"/>
        <w:tab w:val="right" w:pos="9071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635"/>
        </w:tabs>
        <w:ind w:left="1635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1276" w:leader="none"/>
        <w:tab w:val="right" w:pos="4962" w:leader="none"/>
        <w:tab w:val="left" w:pos="7088" w:leader="none"/>
        <w:tab w:val="left" w:pos="8364" w:leader="none"/>
      </w:tabs>
      <w:outlineLvl w:val="0"/>
    </w:pPr>
    <w:rPr>
      <w:rFonts w:ascii="Century Gothic" w:hAnsi="Century Gothic" w:cs="Century Gothic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276" w:leader="none"/>
        <w:tab w:val="right" w:pos="4962" w:leader="none"/>
        <w:tab w:val="left" w:pos="7088" w:leader="none"/>
        <w:tab w:val="left" w:pos="8364" w:leader="none"/>
      </w:tabs>
      <w:ind w:left="1276" w:hanging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276" w:leader="none"/>
        <w:tab w:val="left" w:pos="1985" w:leader="none"/>
        <w:tab w:val="left" w:pos="3119" w:leader="none"/>
        <w:tab w:val="left" w:pos="8364" w:leader="none"/>
      </w:tabs>
      <w:jc w:val="both"/>
    </w:pPr>
    <w:rPr>
      <w:rFonts w:ascii="Century Gothic" w:hAnsi="Century Gothic" w:cs="Century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text"/>
    <w:basedOn w:val="Normal"/>
    <w:qFormat/>
    <w:pPr>
      <w:tabs>
        <w:tab w:val="clear" w:pos="709"/>
        <w:tab w:val="left" w:pos="567" w:leader="none"/>
        <w:tab w:val="left" w:pos="1276" w:leader="none"/>
        <w:tab w:val="left" w:pos="3686" w:leader="none"/>
        <w:tab w:val="right" w:pos="4962" w:leader="none"/>
        <w:tab w:val="left" w:pos="7088" w:leader="none"/>
        <w:tab w:val="left" w:pos="8364" w:leader="none"/>
      </w:tabs>
      <w:ind w:left="1276" w:right="3543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6:50:00Z</dcterms:created>
  <dc:creator>IAV Gérard &amp; Cor</dc:creator>
  <dc:description/>
  <dc:language>en-US</dc:language>
  <cp:lastModifiedBy>Syndia Wolff</cp:lastModifiedBy>
  <cp:lastPrinted>2002-12-20T16:20:00Z</cp:lastPrinted>
  <dcterms:modified xsi:type="dcterms:W3CDTF">2004-07-02T07:00:00Z</dcterms:modified>
  <cp:revision>4</cp:revision>
  <dc:subject/>
  <dc:title>LV-Text Gitterzaun Typ GZ</dc:title>
</cp:coreProperties>
</file>