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>___</w:t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lfdm Gitterzaun System , Typ GZ-GK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öhe (=Mattenhöhe): _______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iefern, flucht- und höhengerecht einbau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3828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5103" w:leader="none"/>
          <w:tab w:val="left" w:pos="5387" w:leader="none"/>
          <w:tab w:val="left" w:pos="8931" w:leader="none"/>
        </w:tabs>
        <w:ind w:right="14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ttenhöhe</w:t>
        <w:tab/>
        <w:t>Profilrohr</w:t>
        <w:tab/>
        <w:t>Pfostenlänge</w:t>
        <w:tab/>
        <w:t>Fundamentangaben (LxBxT)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7088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630 mm</w:t>
        <w:tab/>
        <w:t>50/50 mm</w:t>
        <w:tab/>
        <w:t>10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830 mm</w:t>
        <w:tab/>
        <w:t>50/50 mm</w:t>
        <w:tab/>
        <w:t>12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1030 mm</w:t>
        <w:tab/>
        <w:t>50/50 mm</w:t>
        <w:tab/>
        <w:t>15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1230 mm</w:t>
        <w:tab/>
        <w:t>50/50 mm</w:t>
        <w:tab/>
        <w:t>17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1430 mm</w:t>
        <w:tab/>
        <w:t>50/50 mm</w:t>
        <w:tab/>
        <w:t>19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1630 mm</w:t>
        <w:tab/>
        <w:t>50/50 mm</w:t>
        <w:tab/>
        <w:t>21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1830 mm</w:t>
        <w:tab/>
        <w:t>50/50 mm</w:t>
        <w:tab/>
        <w:t>24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3828" w:leader="none"/>
          <w:tab w:val="left" w:pos="5103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30 mm</w:t>
        <w:tab/>
        <w:t>50/50 mm</w:t>
        <w:tab/>
        <w:t>2600 mm</w:t>
        <w:tab/>
        <w:t>300 x 300 x 7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410" w:leader="none"/>
          <w:tab w:val="left" w:pos="2694" w:leader="none"/>
          <w:tab w:val="left" w:pos="3828" w:leader="none"/>
          <w:tab w:val="left" w:pos="4962" w:leader="none"/>
          <w:tab w:val="left" w:pos="5529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ind w:left="1276" w:right="1841" w:hanging="0"/>
        <w:jc w:val="both"/>
        <w:rPr/>
      </w:pPr>
      <w:r>
        <w:rPr>
          <w:rFonts w:cs="Arial" w:ascii="Arial" w:hAnsi="Arial"/>
        </w:rPr>
        <w:t xml:space="preserve">Die vorgeschlagenen Fundamentgrößen stellen Mindestmaße dar, um eine technisch einwandfreie und stabile Zaunanlage zu erstelle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ind w:right="311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Stück Gittermatten System , Typ GM </w:t>
      </w:r>
    </w:p>
    <w:p>
      <w:pPr>
        <w:pStyle w:val="Blocktext"/>
        <w:ind w:left="1276" w:right="3401" w:hanging="0"/>
        <w:jc w:val="both"/>
        <w:rPr/>
      </w:pPr>
      <w:r>
        <w:rPr/>
        <w:t>aus gezogenen Stahldrähten, die an den Kreu</w:t>
        <w:softHyphen/>
        <w:t>zungspunkten im Rechteckverbund doppelt miteinander verschweißt sind.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nkrechte Rundstäbe: </w:t>
        <w:tab/>
        <w:tab/>
        <w:t>6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2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aagerechte Rundstäbe; doppelt: </w:t>
        <w:tab/>
        <w:t>8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tenbreite:</w:t>
        <w:tab/>
        <w:tab/>
        <w:t>25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Arial" w:ascii="Arial" w:hAnsi="Arial"/>
        </w:rPr>
        <w:tab/>
        <w:tab/>
        <w:t>Maschenweite (Mitte/Mitte Stab):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 xml:space="preserve">oberer Gittermattenabschluss: </w:t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 mm stumpfe Rundstäb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hne Übersta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leistiftartig angespitz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Stück Gitterpfosten System , Typ GP-GK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Pfostenquerschnitte und -längen wie oben beschrieben mit aufgesetzter Kappe und Bohrungen zur Aufnahme der selbstschneidenden metrischen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Spezial-Innensechskantschrauben M8x47,</w:t>
      </w:r>
      <w:r>
        <w:rPr>
          <w:rFonts w:cs="Arial" w:ascii="Arial" w:hAnsi="Arial"/>
          <w:sz w:val="2"/>
        </w:rPr>
        <w:t xml:space="preserve"> </w:t>
      </w:r>
      <w:r>
        <w:rPr>
          <w:rFonts w:cs="Arial" w:ascii="Arial" w:hAnsi="Arial"/>
        </w:rPr>
        <w:t>der</w:t>
      </w:r>
      <w:r>
        <w:rPr>
          <w:rFonts w:cs="Arial" w:ascii="Arial" w:hAnsi="Arial"/>
          <w:sz w:val="2"/>
        </w:rPr>
        <w:t xml:space="preserve"> </w:t>
      </w:r>
      <w:r>
        <w:rPr>
          <w:rFonts w:cs="Arial" w:ascii="Arial" w:hAnsi="Arial"/>
        </w:rPr>
        <w:t>Spezial-Kunststoffhalter</w:t>
      </w:r>
      <w:r>
        <w:rPr>
          <w:rFonts w:cs="Arial" w:ascii="Arial" w:hAnsi="Arial"/>
          <w:sz w:val="2"/>
        </w:rPr>
        <w:t xml:space="preserve"> </w:t>
      </w:r>
      <w:r>
        <w:rPr>
          <w:rFonts w:cs="Arial" w:ascii="Arial" w:hAnsi="Arial"/>
        </w:rPr>
        <w:t>und</w:t>
      </w:r>
      <w:r>
        <w:rPr>
          <w:rFonts w:cs="Arial" w:ascii="Arial" w:hAnsi="Arial"/>
          <w:sz w:val="2"/>
        </w:rPr>
        <w:t xml:space="preserve"> </w:t>
      </w:r>
      <w:r>
        <w:rPr>
          <w:rFonts w:cs="Arial" w:ascii="Arial" w:hAnsi="Arial"/>
        </w:rPr>
        <w:t>der Befestigungslaschen. Abstand der Profilrohrpfosten (Achsmaß): 2520 mm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245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ontage Gitterm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Gittermatten werden mit den -Spezi</w:t>
        <w:softHyphen/>
        <w:t>al-Kunststoffhaltern, den Befestigungslaschen, den selbstschneidenden Schrauben und den Pfosten zu einer Einheit verschraubt. Durch zusätzliche Befestigungsteile sind individuelle Abtreppungen des Zaunverlaufs möglich. End- und Eckfelder, die aufgrund des Zaunverlaufs gekürzt werden müssen, werden auf der Baustelle mit Zink- und Kunststoffspray nachgearbeitet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Wir weisen darauf hin, dass regional unter</w:t>
        <w:softHyphen/>
        <w:t>schiedliche Richtlinien der Gemeindeunfall-Ver</w:t>
        <w:softHyphen/>
        <w:t xml:space="preserve">sicherungsverbände einzuhalten sind. Deshalb empfehlen wir, bei Zäunen bis zu einer Höhe von 2,00 m keine Spitzen, vorspringende scharfe Kanten oder Stacheldrähte bei öffentlichen Einrichtungen einzusetzen. In diesen Fällen müssen die Überstände der Gittermatten zum Boden zeigen. Weiterhin müssen die Einfriedungen min. 1,00 m hoch sei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ind w:left="1276" w:hanging="0"/>
        <w:rPr/>
      </w:pPr>
      <w:r>
        <w:rPr/>
        <w:t>Montage Gitterpfost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4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Die Gitterpfosten werden in Abständen von 2520 mm (Achsmaß) in Betonfundamente ge</w:t>
        <w:softHyphen/>
        <w:t>setzt. Der Fundamentaushub wird in die Zaunflucht einpla</w:t>
        <w:softHyphen/>
        <w:t>niert oder im Container gelagert. Die Gestellung des Containers und die Entsorgung des Materials erfolgen bauseits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tongüte:</w:t>
        <w:tab/>
        <w:t>BN 1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enklasse:</w:t>
        <w:tab/>
        <w:t>2 - 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5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</w:rPr>
        <w:t>Montage auf Betonboden, Aufstellen und Ver</w:t>
        <w:softHyphen/>
        <w:t xml:space="preserve">dübeln der Pfosten mit Bodenplatt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116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Zaunflucht ist bauseits freigemacht, geebnet und eingemess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orrosionsschutz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e Stahlteile sind nach DIN EN ISO 1461 verzinkt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die Pfosten nach EN 10215 mit einer Aluminiumzink-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ierung (AZ 185)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Alle Stahlteile sind nach DIN EN ISO 1461 verzinkt und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usätzlich </w:t>
        <w:tab/>
        <w:t>pulverbeschichtet,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terial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ge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überstand i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ab/>
        <w:t>bleistiftartig angespitzter For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835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Gitterpfosten System , Typ GP-GK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it Bodenpl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odenplatte: 150 x 150 x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Dübel-Set für Bodenplatt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 Stück Ankerstangen M8 x 110 mm incl. Mörtelpatron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/>
        <w:tab/>
        <w:tab/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/>
        <w:tab/>
        <w:tab/>
      </w:r>
      <w:r>
        <w:rPr>
          <w:rFonts w:cs="Arial" w:ascii="Arial" w:hAnsi="Arial"/>
        </w:rPr>
        <w:t>Herstellernachweis:</w:t>
      </w:r>
      <w:r>
        <w:rPr/>
        <w:tab/>
      </w:r>
      <w:r>
        <w:rPr>
          <w:rFonts w:cs="Arial" w:ascii="Arial" w:hAnsi="Arial"/>
          <w:b/>
        </w:rPr>
        <w:t>IAV Gérard &amp; Co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rtenstrasse 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-19288 Fahrbin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on:</w:t>
        <w:tab/>
        <w:t>+49 (0)38753 81462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ax:</w:t>
        <w:tab/>
        <w:t>+49 (0)38753 8146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ternet: www.safehouse.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-Mail: info@safehouse.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AV Gérard &amp; Co – www.safehouse.de</w:t>
      <w:tab/>
      <w:tab/>
      <w:t>Juli 2004 (Änderungen vorbehalte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Musterleistungsverzeichnis</w:t>
      <w:tab/>
      <w:tab/>
      <w:tab/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itterzaun System  Typ GZ-GK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  <w:p>
    <w:pPr>
      <w:pStyle w:val="Header"/>
      <w:tabs>
        <w:tab w:val="clear" w:pos="9071"/>
        <w:tab w:val="left" w:pos="567" w:leader="none"/>
        <w:tab w:val="left" w:pos="1276" w:leader="none"/>
        <w:tab w:val="center" w:pos="4819" w:leader="none"/>
        <w:tab w:val="left" w:pos="6804" w:leader="none"/>
        <w:tab w:val="left" w:pos="7938" w:leader="none"/>
        <w:tab w:val="right" w:pos="935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os.</w:t>
      <w:tab/>
      <w:t>Menge</w:t>
      <w:tab/>
      <w:t>Text</w:t>
      <w:tab/>
      <w:tab/>
      <w:t>EUR/Einheit</w:t>
      <w:tab/>
      <w:t>EUR/Gesamt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outlineLvl w:val="0"/>
    </w:pPr>
    <w:rPr>
      <w:rFonts w:ascii="Century Gothic" w:hAnsi="Century Gothic" w:cs="Century Gothic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ind w:left="1276" w:hanging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276" w:leader="none"/>
        <w:tab w:val="left" w:pos="1985" w:leader="none"/>
        <w:tab w:val="left" w:pos="3119" w:leader="none"/>
        <w:tab w:val="left" w:pos="8364" w:leader="none"/>
      </w:tabs>
      <w:jc w:val="both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tabs>
        <w:tab w:val="clear" w:pos="709"/>
        <w:tab w:val="left" w:pos="567" w:leader="none"/>
        <w:tab w:val="left" w:pos="1276" w:leader="none"/>
        <w:tab w:val="left" w:pos="3686" w:leader="none"/>
        <w:tab w:val="right" w:pos="4962" w:leader="none"/>
        <w:tab w:val="left" w:pos="7088" w:leader="none"/>
        <w:tab w:val="left" w:pos="8364" w:leader="none"/>
      </w:tabs>
      <w:ind w:left="1276" w:right="354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00:00Z</dcterms:created>
  <dc:creator>IAV Gérard &amp; Co</dc:creator>
  <dc:description/>
  <dc:language>en-US</dc:language>
  <cp:lastModifiedBy>Syndia Wolff</cp:lastModifiedBy>
  <cp:lastPrinted>2002-08-09T10:10:00Z</cp:lastPrinted>
  <dcterms:modified xsi:type="dcterms:W3CDTF">2004-07-02T07:48:00Z</dcterms:modified>
  <cp:revision>3</cp:revision>
  <dc:subject/>
  <dc:title>LV-Text Gitterzaun Typ GZ</dc:title>
</cp:coreProperties>
</file>